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ІС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 » серпня 2021р.                                                                                            № ___ – 16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внесення змін до рішення Бучанської міської ради від 24.06.2021 №1321-13-VIIІ «Про передачу в оренду об’єкта нерухомого майна комунальної  власності Бучанської міської територіальної громади, що розташований за адресою: вулиця Свято-Троїцька, 58, с. Гаврилівка (загальною площею 40,4 кв.м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Логвиненко Євгенії Володимирівни від ___.07.2021 р. щодо внесення змін до рішення Бучанської міської ради від 24.06.2021 №1321-13-VIIІ «Про передачу в оренду об’єкта нерухомого майна комунальної власності Бучанської міської територіальної громади, що розташований за адресою: вулиця Свято-Троїцька, 58, с. Гаврилівка (загальною площею 40,4 кв.м)», враховуючи рішення Бучанської міської ради №1174-12-VIIІ від 27.05.2021 р. «Про Додатковий перелік підприємств, установ, організацій, що надають соціально важливі послуги населенню Бучанської міської територіальної громади», рішення Бучанської міської ради №1318-13-VIIІ від 24.06.2021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 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4.06.2021 №1321-13-VIIІ «Про передачу в оренду об’єкта нерухомого майна комунальної власності Бучанської міської територіальної громади, що розташований за адресою: вулиця Свято-Троїцька, 58,                  с. Гаврилівка (загальною площею 40,4 кв.м)», а саме змінити термін оренди: в пункт 1 і 2 даного рішення слова «на 3 (три) роки» замінити на «на 5 (п’ять) рок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020" w:leader="none"/>
        <w:tab w:val="right" w:pos="9639" w:leader="none"/>
      </w:tabs>
      <w:rPr>
        <w:lang w:val="ru-RU"/>
      </w:rPr>
    </w:pPr>
    <w:r>
      <w:rPr>
        <w:lang w:val="ru-RU"/>
      </w:rPr>
      <w:tab/>
      <w:tab/>
      <w:tab/>
      <w:t>проє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35:00Z</dcterms:created>
  <dc:creator>Екатерина</dc:creator>
  <dc:description/>
  <dc:language>en-US</dc:language>
  <cp:lastModifiedBy>user</cp:lastModifiedBy>
  <cp:lastPrinted>2021-08-05T13:16:00Z</cp:lastPrinted>
  <dcterms:modified xsi:type="dcterms:W3CDTF">2021-08-09T08:52:00Z</dcterms:modified>
  <cp:revision>3</cp:revision>
  <dc:subject/>
  <dc:title>ПРОЕКТ</dc:title>
</cp:coreProperties>
</file>